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8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46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42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46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     254   8     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0    7     XX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4    7     XX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257   5     X.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68   3     ..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53   2     ..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416   2     ..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53    1     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61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124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0     7 4 4 6 3 4 6 2 7  -      -      -      5(17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     6 2 1 4 2 6 7 5 6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6    1 1 3 3 1 1 1 1 2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4    5 5 5 7 6 7 5 3 1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7    3 6 7 2 5 3 4 7 4  -      -      -      5(16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2    2 3 2 5 7 5 2 4 3  -      -      5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6    4 7 6 1 4 2 3 6 5  -      -      -      5(14)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1"/>
        <w:gridCol w:w="1373"/>
        <w:gridCol w:w="1083"/>
        <w:gridCol w:w="1277"/>
        <w:gridCol w:w="1470"/>
        <w:gridCol w:w="3490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іот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482"/>
        <w:gridCol w:w="1170"/>
        <w:gridCol w:w="1378"/>
        <w:gridCol w:w="1585"/>
        <w:gridCol w:w="3767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іот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яч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н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лбн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6:10:00Z</dcterms:created>
  <dc:creator>Елена</dc:creator>
  <dc:description/>
  <cp:keywords/>
  <dc:language>en-US</dc:language>
  <cp:lastModifiedBy>Елена</cp:lastModifiedBy>
  <dcterms:modified xsi:type="dcterms:W3CDTF">2025-10-19T16:12:00Z</dcterms:modified>
  <cp:revision>3</cp:revision>
  <dc:subject/>
  <dc:title>Всеукраїнські змагання з сучасних танців</dc:title>
</cp:coreProperties>
</file>